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ли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плати за ліценз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Щоб здійснити оплату за видачу ліцензії, кредитній спілці необхід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Державного казначейства України за місцезнаходженням платника податків (кредитної спілк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 кодом бюджетної класифікації 14060200, та за умови зарахування платежу до Державного бюджету України, дізнатися розрахунковий рахунок (р/р № 3111..........) на який необхідно перерахувати грошові кошти у розмірі 600 грн. (у разі видачі ліцензії на здійснення діяльності по залученню внесків (вкладів) членів кредитної спілки на депозитні рахунки строком на 3 роки) або 1000 грн. (у разі видачі ліцензії на здійснення діяльності по залученню внесків (вкладів) членів кредитної спілки на депозитні рахунки строком на 5 рокі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дь-якому відділенні банку здійснити відповідний платіж, вказавши при цьому призначення платежу „за отримання ліцензії на ________(вказати вид діяльності)”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ити копію відповідного документу за номером факсу 235-51-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отримати бланк ліцензії в Держфінпослуг необхід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при собі документи, що посвідчують особу та підтверджують її повноваження (дорученн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копію платіжного документу, засвідчену підписом керівника та печаткою кредитної спіл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6:47:00Z</dcterms:created>
  <dc:creator>l_chervonyascha</dc:creator>
  <dc:description/>
  <dc:language>en-US</dc:language>
  <cp:lastModifiedBy>l_chervonyascha</cp:lastModifiedBy>
  <cp:lastPrinted>2007-05-16T20:10:00Z</cp:lastPrinted>
  <dcterms:modified xsi:type="dcterms:W3CDTF">2007-05-16T17:14:00Z</dcterms:modified>
  <cp:revision>1</cp:revision>
  <dc:subject/>
  <dc:title>Інформаційний лист</dc:title>
</cp:coreProperties>
</file>